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INSPECTORATUL ŞCOLAR JUDEŢEAN SUCEAVA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SOCIETATEA ŞTIINŢIFICĂ,,CYGNUS”- centru  UNESCO</w:t>
      </w:r>
    </w:p>
    <w:p>
      <w:pPr>
        <w:pStyle w:val="Normal"/>
        <w:autoSpaceDE w:val="false"/>
        <w:spacing w:lineRule="atLeast" w:line="620"/>
        <w:ind w:firstLine="540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 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CONCURSUL INTERJUDEŢEAN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DE FIZICĂ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jc w:val="center"/>
        <w:rPr>
          <w:rFonts w:ascii="Verdana" w:hAnsi="Verdana" w:cs="Verdana"/>
          <w:color w:val="0070C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ro-RO"/>
        </w:rPr>
        <w:t>,,CYGNUS”</w:t>
      </w:r>
    </w:p>
    <w:p>
      <w:pPr>
        <w:pStyle w:val="Normal"/>
        <w:autoSpaceDE w:val="false"/>
        <w:ind w:firstLine="540"/>
        <w:jc w:val="center"/>
        <w:rPr>
          <w:rFonts w:ascii="Verdana" w:hAnsi="Verdana" w:cs="Verdana"/>
          <w:color w:val="0070C0"/>
          <w:sz w:val="20"/>
          <w:szCs w:val="20"/>
          <w:lang w:val="ro-RO"/>
        </w:rPr>
      </w:pPr>
      <w:r>
        <w:rPr>
          <w:rFonts w:cs="Verdana" w:ascii="Verdana" w:hAnsi="Verdana"/>
          <w:color w:val="0070C0"/>
          <w:sz w:val="20"/>
          <w:szCs w:val="20"/>
          <w:lang w:val="ro-RO"/>
        </w:rPr>
      </w:r>
    </w:p>
    <w:p>
      <w:pPr>
        <w:pStyle w:val="Normal"/>
        <w:autoSpaceDE w:val="false"/>
        <w:spacing w:lineRule="atLeast" w:line="280"/>
        <w:ind w:firstLine="5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 xml:space="preserve">LOCAŢIA –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>Suceava.</w:t>
      </w:r>
    </w:p>
    <w:p>
      <w:pPr>
        <w:pStyle w:val="Normal"/>
        <w:autoSpaceDE w:val="false"/>
        <w:spacing w:lineRule="atLeast" w:line="280"/>
        <w:ind w:left="900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ind w:firstLine="54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B. SCOP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 xml:space="preserve">Concursul de Fizică  “Cygnus” se adresează elevilor de gimnaziu şi liceu şi are ca scop stimularea acestora în studiul fizicii, dezvoltarea pasiunii şi interesului pentru o pregătire constantă în acest domeniu, creşterea competitivităţii şi dezvoltarea aptitudinilor personale de comunicare şi relaţionare socială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ind w:firstLine="313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ro-RO" w:eastAsia="ro-RO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o-RO" w:eastAsia="ro-RO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ro-RO" w:eastAsia="ro-RO"/>
        </w:rPr>
      </w:pPr>
      <w:r>
        <w:rPr>
          <w:rFonts w:eastAsia="Verdana" w:cs="Verdana" w:ascii="Verdana" w:hAnsi="Verdana"/>
          <w:b/>
          <w:i/>
          <w:sz w:val="20"/>
          <w:szCs w:val="20"/>
          <w:lang w:val="ro-RO" w:eastAsia="ro-RO"/>
        </w:rPr>
        <w:t xml:space="preserve">        </w:t>
      </w:r>
      <w:r>
        <w:rPr>
          <w:rFonts w:cs="Verdana" w:ascii="Verdana" w:hAnsi="Verdana"/>
          <w:b/>
          <w:bCs/>
          <w:color w:val="000000"/>
          <w:sz w:val="20"/>
          <w:szCs w:val="20"/>
          <w:lang w:val="ro-RO"/>
        </w:rPr>
        <w:t>C.</w:t>
      </w:r>
      <w:r>
        <w:rPr>
          <w:rFonts w:cs="Verdana" w:ascii="Verdana" w:hAnsi="Verdana"/>
          <w:b/>
          <w:i/>
          <w:sz w:val="20"/>
          <w:szCs w:val="20"/>
          <w:lang w:val="ro-RO" w:eastAsia="ro-RO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o-RO" w:eastAsia="ro-RO"/>
        </w:rPr>
        <w:t>OBIE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362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Stimularea interesului copiilor şi tinerilor faţă de studiul fizicii, precum şi faţă de gândirea critic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362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Îmbunătăţirea rezultatelor la Olimpiada Naţională de Fizic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2" w:leader="none"/>
        </w:tabs>
        <w:ind w:left="362" w:hanging="0"/>
        <w:jc w:val="both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Sensibilizarea edililor şi a altor factori de decizie pentru susţinerea unor astfel de proiecte, prin popularizarea activităţilor din cadrul concursului la nivel local şi naţional şi prin mediatizarea rezultatelor obţinute de participanţi în mass-media locală şi naţional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REGULAMENTUL CONCURSULUI INTERJUDEŢEAN  DE  FIZICĂ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ro-RO"/>
        </w:rPr>
        <w:t>,,CYGNUS”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1</w:t>
        <w:br/>
        <w:t>Concursul este organizat de ISJ Suceava şi Societatea Ştiinţifică ,, CYGNUS” - centru UNESCO în parteneriat cu Colegiul Naţional „Petru Rareş” Suceava şi Colegiul Naţional „Ştefan cel Mare” Suceav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2</w:t>
        <w:br/>
        <w:t>Concursul se va desfăşura în luna martie a fiecărui an calendaristic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3</w:t>
        <w:br/>
        <w:t>Pentru buna organizare şi desfăşurare a concursului se vor constitui următoarele comisii:</w:t>
        <w:br/>
        <w:t xml:space="preserve">- </w:t>
      </w:r>
      <w:r>
        <w:rPr>
          <w:rFonts w:cs="Verdana" w:ascii="Verdana" w:hAnsi="Verdana"/>
          <w:b/>
          <w:sz w:val="20"/>
          <w:szCs w:val="20"/>
          <w:lang w:val="ro-RO"/>
        </w:rPr>
        <w:t>Comisia ştiinţifică</w:t>
      </w:r>
      <w:r>
        <w:rPr>
          <w:rFonts w:cs="Verdana" w:ascii="Verdana" w:hAnsi="Verdana"/>
          <w:sz w:val="20"/>
          <w:szCs w:val="20"/>
          <w:lang w:val="ro-RO"/>
        </w:rPr>
        <w:t xml:space="preserve"> va fi alcătuită din şapte cadre didactice universitare şi din învăţământul preuniversitar, desemnate de către organizatorii concursului. Activitatea comisiei va fi sprijinită de un secretaria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- </w:t>
      </w:r>
      <w:r>
        <w:rPr>
          <w:rFonts w:cs="Verdana" w:ascii="Verdana" w:hAnsi="Verdana"/>
          <w:b/>
          <w:sz w:val="20"/>
          <w:szCs w:val="20"/>
          <w:lang w:val="ro-RO"/>
        </w:rPr>
        <w:t>Comisia de organizare</w:t>
      </w:r>
      <w:r>
        <w:rPr>
          <w:rFonts w:cs="Verdana" w:ascii="Verdana" w:hAnsi="Verdana"/>
          <w:sz w:val="20"/>
          <w:szCs w:val="20"/>
          <w:lang w:val="ro-RO"/>
        </w:rPr>
        <w:t xml:space="preserve"> va fi alcătuită din persoane cu diverse atribuţii organizatorice, desemnate  de către instituţiile organizatoar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>- Propunătorii de subiecte şi profesorii corectori nu vor avea elevi în concurs la nivelele de care răspund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Art.4 </w:t>
        <w:br/>
        <w:t>(1) Fiecare judeţ va participa la concurs cu un lot format la nivel local cu participanţi din clasele VI-XII.</w:t>
        <w:br/>
        <w:t>(2) Lotul fiecarui judeţ va fi însoţit de 1-2 profesori cu specialitatea fizică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Art.5</w:t>
        <w:br/>
        <w:t>(1) Materia pentru concurs şi limitele de materie sunt aceleaşi ca pentru Olimpiada Naţională de Fizică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(2) Subiectele vor fi elaborate de către profesorii delegaţi de comisia ştiinţifică a concursului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  <w:lang w:val="ro-RO"/>
        </w:rPr>
        <w:t>Art.6</w:t>
        <w:br/>
        <w:t>Supravegherea candidaţilor în timpul concursului va fi asigurată de către profesori din judeţul Suceava, desemnaţi de către preşedintele comisiei de organizar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Art.7</w:t>
        <w:br/>
        <w:t>(1) Proba de concurs va conţine câte 3 probleme, pentru fiecare clasă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(2) Fiecare problemă va fi punctată de la 1 la 9, un punct va fi adăugat din oficiu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(3) Corectarea lucrărilor se va face de către profesorii de fizică din judeţul Suceava cât şi de către profesorii însoţitori. </w:t>
        <w:br/>
        <w:t>(4) Profesorii corectori vor fi desemnaţi de către secretariatul comisiei ştiinţifice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26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Contestaţiile se depun pentru fiecare problemă separat, în scris, la Secretariatul concursului, în termen de 1 oră de la afişarea rezultatel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26"/>
        <w:rPr>
          <w:rFonts w:ascii="Verdana" w:hAnsi="Verdana" w:cs="Verdana"/>
          <w:sz w:val="20"/>
          <w:szCs w:val="20"/>
          <w:lang w:val="ro-RO"/>
        </w:rPr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Prima etapă constă în medierea dintre profesorii corectori şi elevul care a depus contestaţ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26"/>
        <w:rPr/>
      </w:pPr>
      <w:r>
        <w:rPr>
          <w:rFonts w:eastAsia="Verdana" w:cs="Verdana" w:ascii="Verdana" w:hAnsi="Verdana"/>
          <w:sz w:val="20"/>
          <w:szCs w:val="20"/>
          <w:lang w:val="ro-RO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Dacă elevul îşi menţine contestaţia, problema va fi recorectată de responsabilul de nivel. Punctajul acordat de acesta rămâne definitiv.</w:t>
        <w:br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Art.9</w:t>
        <w:br/>
        <w:t>(1) Concursul este individual şi constă într-o probă teoretică de 3 or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o-RO"/>
        </w:rPr>
        <w:t>(2) Premiile se vor acorda dupa regulamentul Olimpiadei Internaţionale de FIZICĂ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  <w:t>Art. 10 Taxa de participare la concurs este de 20 lei</w:t>
      </w:r>
      <w:r>
        <w:rPr>
          <w:rFonts w:cs="Verdana" w:ascii="Verdana" w:hAnsi="Verdana"/>
          <w:color w:val="000000"/>
          <w:sz w:val="20"/>
          <w:szCs w:val="20"/>
        </w:rPr>
        <w:t xml:space="preserve">/participant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  <w:lang w:val="ro-RO"/>
        </w:rPr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         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 xml:space="preserve">Preşedinte </w:t>
        <w:tab/>
        <w:tab/>
        <w:tab/>
        <w:tab/>
        <w:tab/>
        <w:tab/>
        <w:tab/>
        <w:tab/>
        <w:t xml:space="preserve">     Reprezentant ISJ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>Societatea Ştiinţifică Cygnus                                                      Inspector şcolar de specialitate,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eastAsia="Verdana" w:cs="Verdana" w:ascii="Verdana" w:hAnsi="Verdana"/>
          <w:color w:val="000000"/>
          <w:sz w:val="20"/>
          <w:szCs w:val="20"/>
          <w:lang w:val="ro-RO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ro-RO"/>
        </w:rPr>
        <w:t>Prof. Victor Şutac                                                                       Prof.dr. Petru Crăciun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0"/>
          <w:lang w:val="ro-RO"/>
        </w:rPr>
      </w:pPr>
      <w:r>
        <w:rPr>
          <w:rFonts w:cs="Verdana" w:ascii="Verdana" w:hAnsi="Verdana"/>
          <w:color w:val="000000"/>
          <w:sz w:val="20"/>
          <w:szCs w:val="20"/>
          <w:lang w:val="ro-RO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9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firstLine="313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08:00Z</dcterms:created>
  <dc:creator>Iustina</dc:creator>
  <dc:description/>
  <cp:keywords/>
  <dc:language>en-US</dc:language>
  <cp:lastModifiedBy>DAN</cp:lastModifiedBy>
  <cp:lastPrinted>2013-01-11T12:53:00Z</cp:lastPrinted>
  <dcterms:modified xsi:type="dcterms:W3CDTF">2015-02-17T08:21:00Z</dcterms:modified>
  <cp:revision>4</cp:revision>
  <dc:subject/>
  <dc:title>REGULAMENTUL CONCURSULUI DE ASTRONOMIE ŞI ECOLOGIE</dc:title>
</cp:coreProperties>
</file>